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6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>
          <w:trHeight w:val="1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 Камскийның биографик белешмәсендәге лексик-грамматик мате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КК – ЛГМ в биографии Гаты Камског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а класс родной язык и родная литература / 6а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Гата Камский-атаклы шахматчы”  хикәясен ныгыт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м сөйләм – “Гата Камский – шахматист” закрепление материал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6а класс родной язык и родная литература / 6а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1:14:00Z</dcterms:modified>
  <cp:revision>12</cp:revision>
  <dc:subject/>
  <dc:title/>
</cp:coreProperties>
</file>